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 xml:space="preserve">ИГРА "О, СЧАСТЛИВЧИК!" ДЛЯ 7 КЛАССА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РУССКИЙ ЯЗЫК И ЛИТЕРАТУРА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ab/>
        <w:tab/>
        <w:tab/>
        <w:t>XI ВАРИАНТ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 ВОПРОС. КАКОЕ НАРЕЧИЕ ПИШЕТСЯ НЕ ЧЕРЕЗ ДЕФИС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ВО()ПЕРВЫХ</w:t>
        <w:tab/>
        <w:tab/>
        <w:t>В) СПЕРВА()Т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ЕРВО()НАПЕРВО</w:t>
        <w:tab/>
        <w:t>Г) С()ПЕРВОНАЧАЛУ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 ВОПРОС. КАКОЕ СЛОВО НЕ ЯВЛЯЕТСЯ ДЕЕПРИЧАСТИЕМ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РЕШИТЕ</w:t>
        <w:tab/>
        <w:tab/>
        <w:tab/>
        <w:t>В) РЕША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РОРЕШАВ</w:t>
        <w:tab/>
        <w:tab/>
        <w:t>Г) РЕШИ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 ВОПРОС. НАЙДИТЕ ПРИЧАСТИЕ С СУФФИКСОМ "ЮЩ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СТЕЛ...ЩИЙ</w:t>
        <w:tab/>
        <w:tab/>
        <w:t>В) СТРО...ЩИЙ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КЛЕ...ЩИЙ</w:t>
        <w:tab/>
        <w:tab/>
        <w:tab/>
        <w:t>Г) ВЕР...ЩИЙ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 ВОПРОС. КТО ИЗ НИХ БЫЛ ПРАВНУКОМ ГАННИБАЛ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ЛЕРМОНТОВ</w:t>
        <w:tab/>
        <w:tab/>
        <w:t>В) ТУРГЕНЕВ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УШКИН</w:t>
        <w:tab/>
        <w:tab/>
        <w:tab/>
        <w:t>Г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 ВОПРОС. КТО ИЗ ЭТИХ ПИСАТЕЛЕЙ РОДИЛСЯ В КАЗАНСКОЙ ГУБЕРНИИ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>В) ДЕРЖАВ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ГОГОЛ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 ВОПРОС. КТО ИЗ ЭТИХ ПИСАТЕЛЕЙ НЕ БЫЛ В ССЫЛК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ab/>
        <w:t>В) ТУРГЕНЕ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ГОГОЛ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7 ВОПРОС. КОМУ ИЗ ЭТИХ ПИСАТЕЛЕЙ БЫЛА НЕЗНАКОМА НУЖД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ЕРЖАВИН</w:t>
        <w:tab/>
        <w:tab/>
        <w:t>В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 ВОПРОС. КТО ИЗ БЫЛИННЫХ БОГАТЫРЕЙ БЫЛ ПАХАРЕМ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ИЛЬЯ МУРОМЕЦ</w:t>
        <w:tab/>
        <w:tab/>
        <w:t>В) АЛЕША ПОПОВИЧ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 xml:space="preserve">Б) ДОБРЫНЯ НИКИТИЧ </w:t>
        <w:tab/>
        <w:t>Г) МИКУЛА СЕЛЯНИНОВИЧ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 ВОПРОС. КАК ЗВАЛИ КНЯГИНЮ ТРУБЕЦКУЮ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ЕКАТЕРИНА</w:t>
        <w:tab/>
        <w:tab/>
        <w:t>В) АЛЕКСАНДР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ЕЛИЗАВЕТА</w:t>
        <w:tab/>
        <w:tab/>
        <w:t>Г) МАРИ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0 ВОПРОС. КТО АВТОР СТРОК: "НАУКИ ЮНОШЕЙ ПИТАЮТ, ОТРАДУ СТАРЦАМ ПОДАЮТ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ЕРЖАВИН</w:t>
        <w:tab/>
        <w:tab/>
        <w:t>В) ПУШК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ОМОНОСОВ</w:t>
        <w:tab/>
        <w:tab/>
        <w:t>Г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1 ВОПРОС. НА ВОДЫ КАКОЙ РЕКИ ПЕРЕД СМЕРТЬЮ ГЛЯДЕЛ БУЛЬБ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НЕПР</w:t>
        <w:tab/>
        <w:tab/>
        <w:t>В) ВОЛГ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ДНЕСТР</w:t>
        <w:tab/>
        <w:tab/>
        <w:t>Г) ОК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2 ВОПРОС. В КАКОМ СЛОВОСОЧЕТАНИИ ПРИЛАГАТЕЛЬНОЕ ЯВЛЯЕТСЯ ЭПИТЕТОМ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СЕРЕБРЯНОЕ КОЛЬЦО</w:t>
        <w:tab/>
        <w:t>В) СЕРЕБРЯНАЯ ЦЕПОЧКА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СЕРЕБРЯНАЯ МОНЕТА</w:t>
        <w:tab/>
        <w:t>Г) СЕРЕБРЯНАЯ ЛИСТВА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21:00Z</dcterms:created>
  <dc:creator>Елена</dc:creator>
  <dc:description/>
  <cp:keywords/>
  <dc:language>en-US</dc:language>
  <cp:lastModifiedBy>USER2014</cp:lastModifiedBy>
  <dcterms:modified xsi:type="dcterms:W3CDTF">2025-10-17T14:41:00Z</dcterms:modified>
  <cp:revision>6</cp:revision>
  <dc:subject/>
  <dc:title/>
</cp:coreProperties>
</file>